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English</w:t>
      </w:r>
    </w:p>
    <w:p>
      <w:pPr>
        <w:pStyle w:val="Normal"/>
        <w:spacing w:lineRule="auto" w:line="480"/>
        <w:rPr/>
      </w:pPr>
      <w:r>
        <w:rPr/>
        <w:t>Mr. Lane</w:t>
      </w:r>
    </w:p>
    <w:p>
      <w:pPr>
        <w:pStyle w:val="Normal"/>
        <w:spacing w:lineRule="auto" w:line="480"/>
        <w:rPr/>
      </w:pPr>
      <w:r>
        <w:rPr/>
        <w:t>5 January 2010</w:t>
      </w:r>
    </w:p>
    <w:p>
      <w:pPr>
        <w:pStyle w:val="Normal"/>
        <w:spacing w:lineRule="auto" w:line="480"/>
        <w:rPr/>
      </w:pPr>
      <w:r>
        <w:rPr/>
        <w:t>Reflection</w:t>
      </w:r>
    </w:p>
    <w:p>
      <w:pPr>
        <w:pStyle w:val="Normal"/>
        <w:spacing w:lineRule="auto" w:line="480"/>
        <w:jc w:val="center"/>
        <w:rPr/>
      </w:pPr>
      <w:r>
        <w:rPr/>
        <w:t>Explication</w:t>
      </w:r>
    </w:p>
    <w:p>
      <w:pPr>
        <w:pStyle w:val="Normal"/>
        <w:spacing w:lineRule="auto" w:line="480"/>
        <w:rPr/>
      </w:pPr>
      <w:r>
        <w:rPr/>
        <w:tab/>
        <w:t xml:space="preserve">Writing my explication was a stressful way to end our semester.  I had a difficult time picking the right poem to elaborate on.  I have a hard time interpreting poems, because I just don’t understand them for some reason.  I have to read a poem many times for me to just get a basic understand of what is going on, and to find and interpret any literary device I could find in the poem was very hard for me.  I chose a poem that I could relate to a experience that I found interest in.  Of course, the topic of the poem was about relationships.  </w:t>
      </w:r>
      <w:commentRangeStart w:id="1"/>
      <w:r>
        <w:rPr/>
        <w:t>The way the author described her relationship with a man and related it to folding laundry was really amazing and interesting to me.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ab/>
        <w:t>I have a lot of trouble with remembering to elaborate and explain why I felt a certain way more than I did.  I only tend to give one sentence, but I need to incorporate at least two sentences of explanation into my papers.  I also have trouble with embedding sentences to make them flow and sound nice.  I think I corrected this problem and hope that I will not do this again, because I made so many corrections dealing with this problem that I truly understand the problem now.  I also have trouble with passive voice.  I think that I will always have trouble with passive voice, because I never learned this concern until AP English in eleventh grade.  I am really trying to eliminate this problem from my lower order of concerns, but I seem to always have a few.  I am getting better, it will just take time.  At first, I did not enjoy this assignment because it had to do with interpreting a poem, but I am really proud of my end produc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9:0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09:0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like this about this poem, as wel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00:00Z</dcterms:created>
  <dc:creator>STERIS Corporation</dc:creator>
  <dc:description/>
  <cp:keywords/>
  <dc:language>en-US</dc:language>
  <cp:lastModifiedBy>STERIS Corporation</cp:lastModifiedBy>
  <dcterms:modified xsi:type="dcterms:W3CDTF">2010-01-15T03:00:00Z</dcterms:modified>
  <cp:revision>2</cp:revision>
  <dc:subject/>
  <dc:title>Kelly Miazga</dc:title>
</cp:coreProperties>
</file>